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0287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457200</wp:posOffset>
                </wp:positionV>
                <wp:extent cx="10287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-3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-457200</wp:posOffset>
                </wp:positionV>
                <wp:extent cx="1028700" cy="1028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-3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-228600</wp:posOffset>
                </wp:positionV>
                <wp:extent cx="1143000" cy="10287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1" name="ImgPrevi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gPrevi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-1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12" name="ImgPrevie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gPrevie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1143000" cy="10287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-1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Understanding Body Language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</w:r>
    </w:p>
    <w:p>
      <w:pPr>
        <w:pStyle w:val="Normal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>Choose one of the following the moods which the body language signal represents:</w:t>
      </w:r>
    </w:p>
    <w:p>
      <w:pPr>
        <w:pStyle w:val="Normal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ab/>
        <w:t>Impatience, nervousness</w:t>
        <w:tab/>
        <w:tab/>
        <w:tab/>
        <w:tab/>
        <w:t>Happiness</w:t>
      </w:r>
    </w:p>
    <w:p>
      <w:pPr>
        <w:pStyle w:val="Normal"/>
        <w:rPr>
          <w:rFonts w:ascii="Berlin Sans FB" w:hAnsi="Berlin Sans FB" w:cs="Berlin Sans FB"/>
          <w:b/>
          <w:b/>
          <w:bCs/>
        </w:rPr>
      </w:pPr>
      <w:r>
        <w:rPr>
          <w:rFonts w:cs="Berlin Sans FB" w:ascii="Berlin Sans FB" w:hAnsi="Berlin Sans FB"/>
          <w:b/>
          <w:bCs/>
        </w:rPr>
        <w:tab/>
        <w:t>Anger</w:t>
        <w:tab/>
        <w:tab/>
        <w:tab/>
        <w:tab/>
        <w:tab/>
        <w:tab/>
        <w:tab/>
        <w:t>Timidity, indecisiveness</w:t>
      </w:r>
    </w:p>
    <w:p>
      <w:pPr>
        <w:pStyle w:val="Normal"/>
        <w:rPr/>
      </w:pPr>
      <w:r>
        <w:rPr/>
        <w:tab/>
        <w:t>Fatigue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295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Body language sig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Mo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Ways to change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apping fingers or credit c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rmed crossed over ch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Eyes focused on flo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Hands in pocke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Relaxed facial expression, smil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Head lower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Moving in and out of l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ensed facial muscles, clenched tee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Leaning against des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Direct eye conta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No eye conta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Glancing at wat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brupt ges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Chin propped on hand, elbow supporting we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Movements and posture full of ener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Hands deep in pocke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Hands touching face frequent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Clenched f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Yawning and rubbing face with h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hanging="540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wisting purse strap or paper held in h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ramond Bold" w:hAnsi="AGaramond Bold" w:cs="AGaramond Bold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2:38:00Z</dcterms:created>
  <dc:creator>Bearden High School Business </dc:creator>
  <dc:description/>
  <dc:language>en-US</dc:language>
  <cp:lastModifiedBy>Bearden High School Business </cp:lastModifiedBy>
  <dcterms:modified xsi:type="dcterms:W3CDTF">2004-12-08T18:14:00Z</dcterms:modified>
  <cp:revision>7</cp:revision>
  <dc:subject/>
  <dc:title/>
</cp:coreProperties>
</file>